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2"/>
        <w:gridCol w:w="1532"/>
        <w:gridCol w:w="1532"/>
        <w:gridCol w:w="1532"/>
      </w:tblGrid>
      <w:tr>
        <w:trPr>
          <w:trHeight w:val="3491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6370" cy="20637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6370" cy="206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 of SEPTEMBER</w:t>
            </w:r>
          </w:p>
        </w:tc>
      </w:tr>
      <w:tr>
        <w:trPr>
          <w:trHeight w:val="34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87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b/>
                <w:b/>
                <w:color w:val="FFFFFF"/>
                <w:sz w:val="22"/>
              </w:rPr>
            </w:pPr>
            <w:r>
              <w:rPr>
                <w:rFonts w:cs="Goudy Stout" w:ascii="Goudy Stout" w:hAnsi="Goudy Stout"/>
                <w:b/>
                <w:color w:val="FFFFFF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troduction to Course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graphy of World Gam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W:  Complete Student Interest Sheet, Parent Signatur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u w:val="single"/>
              </w:rPr>
              <w:t>ProfileSheet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u w:val="single"/>
              </w:rPr>
              <w:t>/Syllabuls du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stellar" w:hAnsi="Castellar" w:cs="Castellar"/>
                <w:bCs/>
                <w:sz w:val="16"/>
                <w:szCs w:val="16"/>
              </w:rPr>
            </w:pPr>
            <w:r>
              <w:rPr>
                <w:rFonts w:cs="Castellar" w:ascii="Castellar" w:hAnsi="Castellar"/>
                <w:bCs/>
                <w:sz w:val="16"/>
                <w:szCs w:val="16"/>
              </w:rPr>
              <w:t>(Class mtg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Textbook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me Projec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me Projec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me Project Presentation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Turn in Class Officer Nominations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2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3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u w:val="single"/>
              </w:rPr>
              <w:t>SUMMER ESSAY DU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ourse Pretest (Please bring pencil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 Article on Neanderthals BBC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Neanderthal Article Du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lass Notes on Paleolithi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lass Notes on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leolithi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Lunch Class Officer  Speeches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Goudy Stout" w:ascii="Goudy Stout" w:hAnsi="Goudy Stout"/>
              </w:rPr>
              <w:t>17</w:t>
            </w:r>
          </w:p>
          <w:p>
            <w:pPr>
              <w:pStyle w:val="Normal"/>
              <w:rPr>
                <w:b/>
                <w:b/>
                <w:color w:val="99CC00"/>
                <w:sz w:val="16"/>
                <w:szCs w:val="16"/>
              </w:rPr>
            </w:pPr>
            <w:r>
              <w:rPr>
                <w:b/>
                <w:color w:val="99CC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use and Effect – Revolution in Ac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lass Electio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Using Textbook 1.2 answer chart on Neolithic Re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Revolution Chart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lass Notes on Neolithic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Using Textbook 1.2 answer chart on Civilization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9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color w:val="FF0000"/>
                <w:sz w:val="16"/>
                <w:szCs w:val="16"/>
              </w:rPr>
              <w:t>Homecoming!!!!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0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Extra Credit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Watch “Cave of Forgotten Dreams” available on Netflix.  Take notes on film turn in on 9/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lass Notes on Neolithic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riting Workshop – How to Write Introduction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Study Notes for quiz, extra credit comic strip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CC00"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2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Civilization Chart Du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MC Quiz on 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Paleolithic and Neolithic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riting Workshops on Thematic Ess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99CC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99CC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HW:   </w:t>
            </w:r>
            <w:r>
              <w:rPr>
                <w:b/>
                <w:sz w:val="16"/>
                <w:szCs w:val="16"/>
              </w:rPr>
              <w:t>3x5 card filled with notes to use on essa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99CC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W:  Extra Credit Movi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3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Thematic Essay on Neolithic Revolution  (Test Grade)  -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extra credit movie notes du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Grade Retreat!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HS Open House Oct. 1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s Lyons’ wikipage - </w:t>
      </w:r>
      <w:hyperlink r:id="rId3">
        <w:r>
          <w:rPr>
            <w:rStyle w:val="InternetLink"/>
          </w:rPr>
          <w:t>http://lyons-global.wikispaces.com/</w:t>
        </w:r>
      </w:hyperlink>
      <w:r>
        <w:rPr/>
        <w:t xml:space="preserve">  (for class notes and calendar if you lose this one)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Castellar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yons-global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5:43:00Z</dcterms:created>
  <dc:creator>pestrada</dc:creator>
  <dc:description/>
  <cp:keywords/>
  <dc:language>en-US</dc:language>
  <cp:lastModifiedBy>Windows User</cp:lastModifiedBy>
  <cp:lastPrinted>2009-08-31T09:25:00Z</cp:lastPrinted>
  <dcterms:modified xsi:type="dcterms:W3CDTF">2015-09-02T18:34:00Z</dcterms:modified>
  <cp:revision>7</cp:revision>
  <dc:subject/>
  <dc:title>MONTH of JANUARY</dc:title>
</cp:coreProperties>
</file>